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S</w:t>
      </w:r>
      <w:r>
        <w:rPr>
          <w:rFonts w:cs="宋体;SimSun" w:ascii="宋体;SimSun" w:hAnsi="宋体;SimSun"/>
          <w:b/>
          <w:bCs/>
          <w:sz w:val="32"/>
          <w:szCs w:val="32"/>
        </w:rPr>
        <w:t>COEE</w:t>
      </w:r>
      <w:r>
        <w:rPr>
          <w:rFonts w:ascii="宋体;SimSun" w:hAnsi="宋体;SimSun" w:cs="宋体;SimSun"/>
          <w:b/>
          <w:bCs/>
          <w:sz w:val="32"/>
          <w:szCs w:val="32"/>
        </w:rPr>
        <w:t>资源删除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756"/>
        <w:gridCol w:w="268"/>
        <w:gridCol w:w="1682"/>
        <w:gridCol w:w="343"/>
        <w:gridCol w:w="2026"/>
      </w:tblGrid>
      <w:tr>
        <w:trPr>
          <w:trHeight w:val="86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资源标题</w:t>
            </w:r>
          </w:p>
        </w:tc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资源链接</w:t>
            </w:r>
          </w:p>
        </w:tc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布帐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布时间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2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原因：</w:t>
            </w:r>
          </w:p>
        </w:tc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是否承诺愿为删除资源行为承担全部的法律责任</w:t>
            </w:r>
          </w:p>
        </w:tc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人（单位）签字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人（单位）盖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3" w:hRule="atLeast"/>
        </w:trPr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人电话：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Summer Rain</cp:lastModifiedBy>
  <dcterms:modified xsi:type="dcterms:W3CDTF">2024-06-14T10:00:00Z</dcterms:modified>
  <cp:revision>7</cp:revision>
  <dc:subject/>
  <dc:title>风云社区删帖申请书</dc:title>
</cp:coreProperties>
</file>